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ZAP Save Game Enhancer version 1.11 by Charlie McColl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program then you have agreed not to hold m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 that may happen, including the loss of your save games. 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oughly tested this program and I haven't found any problems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e warning noted below.  However, I can't guarantee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with every possible setup, version number, etc.  Therefore I sug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make a backup copy of your original save games before you ru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!!  When you use this program on save games from Wolfenstein 3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only work on save games from Wolf version 1.0.  If you try to u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olf version 1.1 or above, it will result in corrupted save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o not know of any other similar problems, but I can't be sure, an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ne reason why it is a good idea to backup your save games before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in this version 1.11 of ZAP:  I have modified some of the progra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 routines; the program should run much faster now.  Also,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uced the size of the .EXE file by elimination of useless code an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's a list of the games that will work with ZAP, along with what you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zap '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er Keen 1:  30,000 lives, 30,000 ammo, pogo 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er Keen 4:  30,000 lives, 30,000 am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smo:  5 health, 9 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ystal Caves:  30,000 am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en Dreams:  999 lives, 999 flowers, 999 bombs, 999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ret Agent:  99 ammo, gun power-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City:  2,000,000,000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et Rods 1:  60,000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et Rods 2:  60,000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lfenstein 3D:  99 lives, 99 ammo, 100% health, the best gun, both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program... Go to the directory which has the save games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zap.  Type ZAP *.* and hit enter.  It will automatically figu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files in the directory are save games, which game they are from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zap them for you.  If you would like to zap only one file, then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 and the name of the file, and hit enter.  Example:  ZAP SAVED1.CK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you can also include a directory name, such as ZAP C:\KEEN\*.*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ZAP C:\KEEN\SAVED1.CK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that's about it.  If you have any comments, suggestions, or bug repor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mailing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lie McColl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mont, IL  615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, if you want to e-mail me, my internet address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ccoll@heartland.bradley.ed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